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7670</wp:posOffset>
                </wp:positionV>
                <wp:extent cx="3680460" cy="343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343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ведующему муниципальным дошкольным </w:t>
                                  </w:r>
                                  <w:r>
                                    <w:rPr/>
                                    <w:t>образовательным учреждением «Детский сад № 29 Кировского района Волгограда»  А.В. Ларион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______________________________________________ 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Ф.И.О. (последнее при наличии ) родителя  (законного представителя)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________________________________________________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электронной почты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регистрированного по адресу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270.2pt;mso-wrap-distance-left:9pt;mso-wrap-distance-right:0pt;mso-wrap-distance-top:0pt;mso-wrap-distance-bottom:0pt;margin-top:32.1pt;mso-position-vertical-relative:text;margin-left:2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ведующему муниципальным дошкольным </w:t>
                            </w:r>
                            <w:r>
                              <w:rPr/>
                              <w:t>образовательным учреждением «Детский сад № 29 Кировского района Волгограда»  А.В. Ларио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/>
                              <w:t xml:space="preserve">______________________________________________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Ф.И.О. (последнее при наличии ) родителя  (законного представителя)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электронной почты (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/>
                              <w:t>зарегистрированного по адресу: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vertAlign w:val="superscript"/>
        </w:rPr>
      </w:pPr>
      <w:r>
        <w:rPr/>
        <w:t xml:space="preserve">Регистрационный номер № ______               </w:t>
      </w:r>
      <w:r>
        <w:rPr>
          <w:lang w:val="en-US" w:eastAsia="en-US"/>
        </w:rPr>
        <w:t xml:space="preserve">      </w:t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шу принять моего ребенка ________________________________________________________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, «_____» ___________ 20___ года рождения,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 (последнее - при наличии), дата рождени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реквизиты свидетельства о рождении ребен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ерия, номер, дата выдачи)__________________________________________________________,</w:t>
            </w:r>
          </w:p>
        </w:tc>
      </w:tr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адрес места жительства (места пребывания, места фактического проживания) ребенка: __________________________________________________________________________________, в муниципальное дошкольное образовательное учреждение «Детский сад №29 Кировского района Волгограда»  для  обучения  по   образовательной программе дошкольного образования и осуществления присмотра и ухода с  «_____» ________________ 20___г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желаемая дата прием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жим пребывания  13-  24 часа;   язык образования – русский.</w:t>
            </w:r>
          </w:p>
          <w:p>
            <w:pPr>
              <w:pStyle w:val="Normal"/>
              <w:rPr/>
            </w:pPr>
            <w:r>
              <w:rPr/>
              <w:t xml:space="preserve">Сведения о родителях (законных представителях),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 xml:space="preserve">___________________________________________________________________________________ 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мать: фамилия, имя, отчество (последнее - при наличии)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отец: фамилия, имя, отчество (последнее - при наличии) 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vertAlign w:val="superscript"/>
              </w:rPr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ратьях, сестрах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>фамилия, имя, отчество (последнее - при наличии) (братьев , сестер)  ребенка, их дата рождения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</w:t>
            </w:r>
          </w:p>
        </w:tc>
      </w:tr>
      <w:tr>
        <w:trPr>
          <w:trHeight w:val="405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 заявлению прилагаются следующие документы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1.Путевка комиссии по комплектованию от «____»________20___ г. № ____________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2 Копия документа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3. Копия документов подтверждающих установление опек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4. Документ психолого-медико-педагогической комисси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5. Документ, подтверждающий потребность в обучении в группе оздоровительной направленности (при необходимости).</w:t>
            </w:r>
          </w:p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 предоставляются: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1.Копия свидетельства о рождении ребенка или для иностранных граждан и лиц без гражданства – документ (ы), удостоверяющий (е) личность ребенка и подтверждающий (е) законность представления прав ребенка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2. Копия свидетельства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.Медицинское заключение установленной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</w:t>
            </w:r>
            <w:r>
              <w:rPr>
                <w:b/>
              </w:rPr>
              <w:t>ознакомлен (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___  /________________________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                       подпис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«_____» </w:t>
            </w:r>
            <w:r>
              <w:rPr/>
              <w:t>____________ 20__г.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дата ознакомления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 соответствии  с требованиями статьи 9 Федерального закона от 27.07.2006  № 152-ФЗ «О персональных данных» даю свое согласие на обработку с использованием  средств  автоматизации  моих  персональных  данных и дан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оего ребенка, включающих фамилию, имя, отчество (последнее - при наличии), дату рождения, адрес  проживания,   контактный   телефон,   реквизиты свидетельства   о   рождении   ребенка,   при  условии,  что  их  обработка осуществляется  в  соответствии  с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 /_____________________ 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,  подпись, дата ознаком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_____» _________________ 20___ г.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7:00Z</dcterms:created>
  <dc:creator>Ученик</dc:creator>
  <dc:description/>
  <cp:keywords/>
  <dc:language>en-US</dc:language>
  <cp:lastModifiedBy>1</cp:lastModifiedBy>
  <cp:lastPrinted>2025-01-24T10:38:00Z</cp:lastPrinted>
  <dcterms:modified xsi:type="dcterms:W3CDTF">2025-02-06T14:42:00Z</dcterms:modified>
  <cp:revision>28</cp:revision>
  <dc:subject/>
  <dc:title/>
</cp:coreProperties>
</file>