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7670</wp:posOffset>
                </wp:positionV>
                <wp:extent cx="3680460" cy="343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343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6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ведующему муниципальным дошкольным </w:t>
                                  </w:r>
                                  <w:r>
                                    <w:rPr/>
                                    <w:t xml:space="preserve">образовательным учреждением «Детский сад № 29 Кировского района Волгограда»     А.В. Ларионов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 xml:space="preserve">______________________________________________ 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Ф.И.О. (последнее при наличии ) родителя  (законного представителя) реб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______________________________________________________________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квизиты документа, удостоверяющего личность родителя (законного представителя) ребенка: 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 электронной почты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актный телефон: 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зарегистрированного по адресу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270.2pt;mso-wrap-distance-left:9pt;mso-wrap-distance-right:0pt;mso-wrap-distance-top:0pt;mso-wrap-distance-bottom:0pt;margin-top:32.1pt;mso-position-vertical-relative:text;margin-left:21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6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Заведующему муниципальным дошкольным </w:t>
                            </w:r>
                            <w:r>
                              <w:rPr/>
                              <w:t xml:space="preserve">образовательным учреждением «Детский сад № 29 Кировского района Волгограда»     А.В. Ларион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/>
                              <w:t xml:space="preserve">______________________________________________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Ф.И.О. (последнее при наличии ) родителя  (законного представителя)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  <w:t>_____________________________________________________________________</w:t>
                            </w:r>
                            <w:r>
                              <w:rPr>
                                <w:color w:val="000000"/>
                              </w:rPr>
                              <w:t>,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визиты документа, удостоверяющего личность родителя (законного представителя) ребенка: 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 электронной почты (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актный телефон: 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/>
                              <w:t>зарегистрированного по адресу:</w:t>
                            </w:r>
                            <w:r>
                              <w:rPr>
                                <w:color w:val="000000"/>
                              </w:rPr>
                              <w:t xml:space="preserve"> _________________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vertAlign w:val="superscript"/>
        </w:rPr>
      </w:pPr>
      <w:r>
        <w:rPr/>
        <w:t xml:space="preserve">Регистрационный номер № ______               </w:t>
      </w:r>
      <w:r>
        <w:rPr>
          <w:lang w:val="en-US" w:eastAsia="en-US"/>
        </w:rPr>
        <w:t xml:space="preserve">      </w:t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323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ошу принять моего ребенка ________________________________________________________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____________________________________________, «_____» ___________ 20___ года рождения,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милия, имя, отчество (последнее - при наличии), дата рождения ребе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реквизиты свидетельства о рождении ребенк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серия, номер, дата выдачи)__________________________________________________________,</w:t>
            </w:r>
          </w:p>
        </w:tc>
      </w:tr>
      <w:tr>
        <w:trPr>
          <w:trHeight w:val="323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-адрес места жительства (места пребывания, места фактического проживания) ребенка: __________________________________________________________________________________, в муниципальное дошкольное образовательное учреждение «Детский сад №29 Кировского района Волгограда»   для обучения 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/>
                <w:vertAlign w:val="superscript"/>
              </w:rPr>
              <w:t>нужное подчеркнуть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и осуществления присмотра и ухода с  «_____» ________________ 20___г</w:t>
            </w:r>
            <w:r>
              <w:rPr>
                <w:u w:val="single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желаемая дата приема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в </w:t>
            </w:r>
            <w:r>
              <w:rPr>
                <w:b/>
              </w:rPr>
              <w:t xml:space="preserve">группу  компенсирующей направленности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ежим пребывания 10,5-12 часов;   язык образования – русский.</w:t>
            </w:r>
          </w:p>
          <w:p>
            <w:pPr>
              <w:pStyle w:val="Normal"/>
              <w:rPr/>
            </w:pPr>
            <w:r>
              <w:rPr/>
              <w:t xml:space="preserve">Сведения о родителях (законных представителях), 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/>
              <w:t xml:space="preserve">___________________________________________________________________________________ </w:t>
            </w:r>
          </w:p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мать: фамилия, имя, отчество (последнее - при наличии) родителей (законных представителей)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___________________________________________________________________________________</w:t>
            </w:r>
          </w:p>
        </w:tc>
      </w:tr>
      <w:tr>
        <w:trPr>
          <w:trHeight w:val="82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адрес места жительства,  контактный телефон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vertAlign w:val="superscript"/>
              </w:rPr>
              <w:t>отец: фамилия, имя, отчество (последнее - при наличии)  родителей (законных представителей)</w:t>
            </w:r>
          </w:p>
        </w:tc>
      </w:tr>
      <w:tr>
        <w:trPr>
          <w:trHeight w:val="30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  <w:color w:val="000000"/>
                <w:vertAlign w:val="superscript"/>
              </w:rPr>
            </w:pPr>
            <w:r>
              <w:rPr>
                <w:i/>
                <w:color w:val="000000"/>
                <w:vertAlign w:val="superscript"/>
              </w:rPr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адрес места жительства,  контактный 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ратьях, сестрах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>фамилия, имя, отчество (последнее - при наличии) (братьев , сестер)  ребенка, их дата рождения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</w:t>
            </w:r>
          </w:p>
        </w:tc>
      </w:tr>
      <w:tr>
        <w:trPr>
          <w:trHeight w:val="4058" w:hRule="atLeast"/>
        </w:trPr>
        <w:tc>
          <w:tcPr>
            <w:tcW w:w="101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 заявлению прилагаются следующие документы: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1.Путевка комиссии по комплектованию от «____»________20___ г. № ____________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2 Копия документа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3. Копия документов подтверждающих установление опеки (при необходимости)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4. Документ психолого-медико-педагогической комиссии (при необходимости)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5. Документ, подтверждающий потребность в обучении в группе оздоровительной направленности (при необходимости).</w:t>
            </w:r>
          </w:p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 предоставляются: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/>
              <w:t>1.Копия свидетельства о рождении ребенка или для иностранных граждан и лиц без гражданства – документ (ы), удостоверяющий (е) личность ребенка и подтверждающий (е) законность представления прав ребенка.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/>
              <w:t>2. Копия свидетельства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.Медицинское заключение установленной ф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ознакомлен (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_____________________  /________________________ 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vertAlign w:val="superscript"/>
              </w:rPr>
              <w:t>ф.и.о. (последнее - при наличии) родителя (законного представителя)                       подпись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«_____» </w:t>
            </w:r>
            <w:r>
              <w:rPr/>
              <w:t>____________ 20__г.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дата ознакомления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 соответствии  с требованиями статьи 9 Федерального закона от 27.07.2006  № 152-ФЗ «О персональных данных» даю свое согласие на обработку с использованием  средств  автоматизации  моих  персональных  данных и данны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оего ребенка, включающих фамилию, имя, отчество (последнее - при наличии), дату рождения, адрес  проживания,   контактный   телефон,   реквизиты свидетельства   о   рождении   ребенка,   при  условии,  что  их  обработка осуществляется  в  соответствии  с действующим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_____________ /_____________________ /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ф.и.о. (последнее - при наличии) родителя (законного представителя),  подпись, дата ознаком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_____» _________________ 20___ г.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14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Arial" w:hAnsi="Arial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57:00Z</dcterms:created>
  <dc:creator>Ученик</dc:creator>
  <dc:description/>
  <cp:keywords/>
  <dc:language>en-US</dc:language>
  <cp:lastModifiedBy>1</cp:lastModifiedBy>
  <cp:lastPrinted>2025-02-04T14:50:00Z</cp:lastPrinted>
  <dcterms:modified xsi:type="dcterms:W3CDTF">2025-02-06T14:42:00Z</dcterms:modified>
  <cp:revision>11</cp:revision>
  <dc:subject/>
  <dc:title/>
</cp:coreProperties>
</file>